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11-01-003333-a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К 021:2015 "15130000-8 М’ясопродукти" (ковбасні вироби)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.  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 Вартість  предмета закупівлі становить 57460,00  грн.: 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ількість товару: 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57460,00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  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3-11-13T14:59:00Z</dcterms:modified>
  <cp:revision>24</cp:revision>
  <dc:subject/>
  <dc:title/>
</cp:coreProperties>
</file>